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he first dozen cookies baked for 10 minutes, what time did Nikki take them out of the ov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is the total number of cookies that Nikki bake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had a party, and her friends ate 32 of the cookie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all the cookies in a cookie jar.  When she opened the jar again, there were 18 cookies.  How many cookies had been taken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kki put 5 cookies into each of 6 bags to take to her friends.  How many cookies did she have lef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1:56:00Z</dcterms:created>
  <dc:creator>127partidak</dc:creator>
  <dc:description/>
  <cp:keywords/>
  <dc:language>en-US</dc:language>
  <cp:lastModifiedBy>127partidak</cp:lastModifiedBy>
  <cp:lastPrinted>2012-01-06T16:08:00Z</cp:lastPrinted>
  <dcterms:modified xsi:type="dcterms:W3CDTF">2012-01-06T22:09:00Z</dcterms:modified>
  <cp:revision>1</cp:revision>
  <dc:subject/>
  <dc:title/>
</cp:coreProperties>
</file>